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mp_solaris" is a reference platform of Brahma, using Solaris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rc v7 spinlocks.  If the number of clusters passed to BR_i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s checks the env variable "CLUSTERS"; if not there, it us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  All operations are really local although they ha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"BR_SMP_SOLARIS" to use this Brahma plat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